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Anticipation Guide for Grade 8 Algebra</w:t>
      </w:r>
    </w:p>
    <w:p>
      <w:pPr>
        <w:pStyle w:val="Normal"/>
        <w:spacing w:before="0" w:after="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36"/>
        </w:rPr>
      </w:pPr>
      <w:r>
        <w:rPr>
          <w:sz w:val="36"/>
        </w:rPr>
        <w:t>To form an expression that means triple a number and add 4, it is better to write 4 + 3n than 3n + 4 since 4 is gre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7235</wp:posOffset>
                </wp:positionH>
                <wp:positionV relativeFrom="paragraph">
                  <wp:posOffset>1447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gree 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Disagre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xp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4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gree or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Disagre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To form an expression that add 2 and then triple the result, you can write either n + 2 x 3 or (n + 2) x 3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equation 3x + 1 = 4 and 3x + 2 = 5 are equivalent equations, but the equation 3x + 1 = 4 and 9x + 1 = 12 are no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You know that the solution to 3x + 1 = 7 is less than the solution to 99x + 80 = 187 since 3, 1, and 7 are less than 99, 80 and 187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Anticipation Guide for Grade 8 Algebra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36"/>
        </w:rPr>
      </w:pPr>
      <w:r>
        <w:rPr>
          <w:sz w:val="36"/>
        </w:rPr>
        <w:t>To form an expression that means triple a number and add 4, it is better to write 4 + 3n than 3n + 4 since 4 is gre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7235</wp:posOffset>
                </wp:positionH>
                <wp:positionV relativeFrom="paragraph">
                  <wp:posOffset>144780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Agree 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Disagre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xp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4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Agree or</w:t>
                      </w:r>
                    </w:p>
                    <w:p>
                      <w:pPr>
                        <w:pStyle w:val="Normal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Disagre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xp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o form an expression that add 2 and then triple the result, you can write either n + 2 x 3 or (n + 2) x 3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he equation 3x + 1 = 4 and 3x + 2 = 5 are equivalent equations, but the equation 3x + 1 = 4 and 9x + 1 = 12 are not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You know that the solution to 3x + 1 = 7 is less than the solution to 99x + 80 = 187 since 3, 1, and 7 are less than 99, 80 and 187.</w:t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01:00Z</dcterms:created>
  <dc:creator>Marian Small</dc:creator>
  <dc:description/>
  <cp:keywords/>
  <dc:language>en-US</dc:language>
  <cp:lastModifiedBy>Information Services</cp:lastModifiedBy>
  <dcterms:modified xsi:type="dcterms:W3CDTF">2009-10-31T15:01:00Z</dcterms:modified>
  <cp:revision>2</cp:revision>
  <dc:subject/>
  <dc:title>Anticipation Guide for Grade 8 Algebra</dc:title>
</cp:coreProperties>
</file>